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06"/>
        <w:gridCol w:w="693"/>
        <w:gridCol w:w="282"/>
        <w:gridCol w:w="2877"/>
        <w:gridCol w:w="125"/>
        <w:gridCol w:w="1576"/>
        <w:gridCol w:w="533"/>
        <w:gridCol w:w="10"/>
        <w:gridCol w:w="30"/>
        <w:gridCol w:w="10"/>
        <w:gridCol w:w="30"/>
      </w:tblGrid>
      <w:tr>
        <w:trPr>
          <w:trHeight w:val="255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№ 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64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19 год по кодам классификации доходов бюджетов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3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2019 год</w:t>
            </w:r>
          </w:p>
        </w:tc>
      </w:tr>
      <w:tr>
        <w:trPr>
          <w:trHeight w:val="1126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3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03,44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9,94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0010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17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0010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0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0010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6,47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302260010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1,90</w:t>
            </w:r>
          </w:p>
        </w:tc>
      </w:tr>
      <w:tr>
        <w:trPr>
          <w:trHeight w:val="7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антимонопольной служб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750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(штрафы) за нарушение законодательства Российской Федерации о контрактной системе в сфере закупок товаров. Работ, услуг для обеспечения государственных и муниципальных нужд для нужд сельских поселений (федеральные государственные органы, Банк России, органы управления государственнымивнебюджетными фондами Российской Федерации)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3050106000140</w:t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750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5,00</w:t>
            </w:r>
          </w:p>
        </w:tc>
      </w:tr>
      <w:tr>
        <w:trPr>
          <w:trHeight w:val="412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1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8,05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100121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,79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10013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1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6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21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3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1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25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21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3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</w:tr>
      <w:tr>
        <w:trPr>
          <w:trHeight w:val="52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40011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</w:t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1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3,25</w:t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21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5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1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28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21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3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1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,63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21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8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10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7,06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210011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6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3000110</w:t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  <w:tr>
        <w:trPr>
          <w:trHeight w:val="130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Краснодарского кра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1305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 о контрактной системе в сфере закупок товаров, работ.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3050100000140</w:t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305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 образования Каневской район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805010000014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104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4</w:t>
            </w:r>
          </w:p>
        </w:tc>
      </w:tr>
      <w:tr>
        <w:trPr>
          <w:trHeight w:val="1044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7175010000110</w:t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. в том числе казенных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1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4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2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ладателями выступают получатели средств бюджетов сельских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3052100000140</w:t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4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050100000180</w:t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3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863,1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,7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2000000150</w:t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6,7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софинансирование капитальных вложений в объекты  муниципальной собственност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077100000150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33,38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00000151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4,6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0024100000151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1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3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1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0010100000150</w:t>
            </w:r>
          </w:p>
        </w:tc>
        <w:tc>
          <w:tcPr>
            <w:tcW w:w="23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4,78</w:t>
            </w:r>
          </w:p>
        </w:tc>
      </w:tr>
      <w:tr>
        <w:trPr>
          <w:trHeight w:val="1026" w:hRule="atLeast"/>
        </w:trPr>
        <w:tc>
          <w:tcPr>
            <w:tcW w:w="425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и финансов </w:t>
            </w:r>
          </w:p>
        </w:tc>
        <w:tc>
          <w:tcPr>
            <w:tcW w:w="3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.В.Бортникова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46:00Z</dcterms:created>
  <dc:creator>X</dc:creator>
  <dc:description/>
  <dc:language>en-US</dc:language>
  <cp:lastModifiedBy/>
  <cp:lastPrinted>2020-03-11T08:21:00Z</cp:lastPrinted>
  <dcterms:modified xsi:type="dcterms:W3CDTF">2020-03-11T05:43:57Z</dcterms:modified>
  <cp:revision>9</cp:revision>
  <dc:subject/>
  <dc:title> ПРИЛОЖЕНИЕ 1</dc:title>
</cp:coreProperties>
</file>